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Хабаровского кра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exact" w:line="240" w:before="0" w:after="0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12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</w:t>
      </w:r>
    </w:p>
    <w:p>
      <w:pPr>
        <w:pStyle w:val="Normal"/>
        <w:spacing w:lineRule="exact" w:line="240" w:before="0" w:after="120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.Г. Хлебнико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spacing w:lineRule="exact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совета по вопросам общего и дополнительного образования</w:t>
        <w:br/>
        <w:t xml:space="preserve"> в режиме онлайн</w:t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3 октября 2020 года</w:t>
      </w:r>
    </w:p>
    <w:p>
      <w:pPr>
        <w:pStyle w:val="Normal"/>
        <w:spacing w:lineRule="exact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: 39 человек</w:t>
      </w:r>
    </w:p>
    <w:p>
      <w:pPr>
        <w:pStyle w:val="Normal"/>
        <w:spacing w:lineRule="exact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заседания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 мониторинге региональных и муниципальных механизмов управления качеством образования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льготы при взимании платы за присмотр и уход </w:t>
        <w:br/>
        <w:t>за детьми в дошкольных образовательных организациях либо замене льгот компенсационными выплатами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регионального проекта по самоопределению и профессиональной ориентации обучающихся "Учись и работай в Хабаровском крае"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Style18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6670" w:hanging="596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ервому вопросу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ению общего и дополнительного образования министерства образования и науки края (далее – министерство) </w:t>
        <w:br/>
        <w:t>(Зотова Ю.В.):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На основе результатов мониторинга региональных механизмов управления качеством образования внести изменения в распорядительные акты министерства, концептуальные документы по реализации краевых проектов.</w:t>
      </w:r>
    </w:p>
    <w:p>
      <w:pPr>
        <w:pStyle w:val="Style18"/>
        <w:numPr>
          <w:ilvl w:val="2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кураторов по направлениям региональных механизмов управления качеством образования и ответственных исполнителей в подведомственных министерству организациях, по каждому показателю механизмов управления качеством образовательных результатов и механизмов управления качеством образовательной деятельности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: до 01.12. 2020 г.</w:t>
      </w:r>
    </w:p>
    <w:p>
      <w:pPr>
        <w:pStyle w:val="Style18"/>
        <w:numPr>
          <w:ilvl w:val="2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ть специальный раздел на официальном сайте министерства и разместить в нем документы, отражающие деятельность </w:t>
        <w:br/>
        <w:t>по направлениям мониторинга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до 25.12.2020 г.</w:t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ководителям органов местного самоуправления, осуществляющих управление в сфере образования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710" w:leader="none"/>
          <w:tab w:val="left" w:pos="993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ть показатели мониторинга муниципальных </w:t>
        <w:br/>
        <w:t>механизмов управления качеством образования в 2020 году.</w:t>
      </w:r>
    </w:p>
    <w:p>
      <w:pPr>
        <w:pStyle w:val="Style18"/>
        <w:tabs>
          <w:tab w:val="clear" w:pos="708"/>
          <w:tab w:val="left" w:pos="71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до 16.11.2020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ответственных лиц за заполнение показателей мониторинга муниципальных механизмов управления качеством образования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до 25.11.2020 г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710" w:leader="none"/>
          <w:tab w:val="left" w:pos="993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ить в план работы органов управления образованием </w:t>
        <w:br/>
        <w:t>на 2021 год мероприятия по направлениям мониторинга.</w:t>
      </w:r>
    </w:p>
    <w:p>
      <w:pPr>
        <w:pStyle w:val="Style18"/>
        <w:tabs>
          <w:tab w:val="clear" w:pos="708"/>
          <w:tab w:val="left" w:pos="710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до 15.12.2020 г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ать нормативно-правовые акты, закрепляющие цели, </w:t>
        <w:br/>
        <w:t>показатели и методы сбора информации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до 01 февраля 2021 г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мониторинг системы управления качеством по показателям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до 01 июня 2021 г.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е анализа проведенного мониторинга разместить </w:t>
        <w:br/>
        <w:t>на официальном сайте органов местного самоуправления адресные рекомендации по направлениям мониторинга (для руководителей образовательных организаций, педагогов, родителей, коллегиальных органов и т.п.)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до 01.07.2021 г.</w:t>
      </w:r>
    </w:p>
    <w:p>
      <w:pPr>
        <w:pStyle w:val="Style18"/>
        <w:numPr>
          <w:ilvl w:val="1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ГБОУ ДПО "Хабаровский краевой институт развития образования" (Щелкун Н.И.):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. Изучить лучший опыт по управлению качеством образования </w:t>
        <w:br/>
        <w:t xml:space="preserve">в субъектах РФ (г. Москва, Московская область, Ленинградская область, </w:t>
        <w:br/>
        <w:t xml:space="preserve">Алтайский край, Свердловская область) и представить предложения </w:t>
        <w:br/>
        <w:t>по совершенствованию системы управлением качеством образования в Хабаровском крае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до 01.12.2020 г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2. Осуществлять организационно-методическое сопровождение </w:t>
        <w:br/>
        <w:t>реализации краевых проектов по направлениям мониторинга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постоянно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Назначить ответственных за заполнение показателей мониторинга региональных механизмов управления качеством образования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до 25.11.2020 г.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совета разместить на официальном сайте института во вкладке "Практика эффективного управления"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: до 16 ноября 2020 г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675" w:firstLine="3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второму вопросу. </w:t>
      </w:r>
      <w:r>
        <w:rPr>
          <w:rFonts w:cs="Times New Roman" w:ascii="Times New Roman" w:hAnsi="Times New Roman"/>
          <w:sz w:val="28"/>
          <w:szCs w:val="28"/>
        </w:rPr>
        <w:t>Принять информацию к сведению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третьему вопросу. </w:t>
      </w:r>
      <w:r>
        <w:rPr>
          <w:rFonts w:cs="Times New Roman" w:ascii="Times New Roman" w:hAnsi="Times New Roman"/>
          <w:sz w:val="28"/>
          <w:szCs w:val="28"/>
        </w:rPr>
        <w:t>Утвердить региональный проект по самоопределению и профессиональной ориентации обучающихся "Учись и работай в Хабаровском крае"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Управлению общего и дополнительного образования министерства (Зотова Ю.В.):</w:t>
      </w:r>
    </w:p>
    <w:p>
      <w:pPr>
        <w:pStyle w:val="Style18"/>
        <w:numPr>
          <w:ilvl w:val="2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министерства разместить региональный проект по самоопределению и профессиональной ориентации обучающихся "Учись и работай в Хабаровском крае" (далее – проект)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до 25 ноября 2020 г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 Руководителям органов местного самоуправления, осуществляющих управление в сфере образования: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ить в муниципальные программы по профориентации </w:t>
        <w:br/>
        <w:t>и самоопределению обучающихся мероприятия в соответствии с дорожной картой проекта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до 14 декабря 2020 г.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ГБОУ ДПО "Хабаровский краевой институт развития </w:t>
        <w:br/>
        <w:t>образования" (Щелкун Н.И.):</w:t>
      </w:r>
    </w:p>
    <w:p>
      <w:pPr>
        <w:pStyle w:val="Style18"/>
        <w:numPr>
          <w:ilvl w:val="2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ординацию проведения мероприятий дорожной карты и методическое сопровождение проекта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574" w:firstLine="1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постоянно.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в министерство информацию о выполнении мероприятий дорожной карты проект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ежеквартально, в срок до 5 числа месяца, следующего за отчетны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6670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839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69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4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5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12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675" w:hanging="67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7:42:00Z</dcterms:created>
  <dc:creator>Юлия Николаевна Алексеева</dc:creator>
  <dc:description/>
  <dc:language>en-US</dc:language>
  <cp:lastModifiedBy>Amatdin</cp:lastModifiedBy>
  <cp:lastPrinted>2020-11-18T18:16:00Z</cp:lastPrinted>
  <dcterms:modified xsi:type="dcterms:W3CDTF">2021-05-04T07:42:00Z</dcterms:modified>
  <cp:revision>2</cp:revision>
  <dc:subject/>
  <dc:title/>
</cp:coreProperties>
</file>